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49</w:t>
      </w:r>
    </w:p>
    <w:p>
      <w:pPr>
        <w:pStyle w:val="Normal"/>
        <w:rPr>
          <w:sz w:val="28"/>
          <w:szCs w:val="28"/>
        </w:rPr>
      </w:pPr>
      <w:r>
        <w:rPr>
          <w:sz w:val="28"/>
          <w:szCs w:val="28"/>
        </w:rPr>
      </w:r>
    </w:p>
    <w:p>
      <w:pPr>
        <w:pStyle w:val="Normal"/>
        <w:rPr>
          <w:sz w:val="28"/>
          <w:szCs w:val="28"/>
        </w:rPr>
      </w:pPr>
      <w:r>
        <w:rPr>
          <w:sz w:val="28"/>
          <w:szCs w:val="28"/>
        </w:rPr>
        <w:t>I lie when I go online. I’ve got this thing for going online.  I meet people online all the time and it’s kind of frustrating because I always seem to get involved with the wrong people.  In my mind, it’s like they’ll never know who I am.  I can say I’m anybody and they’ll believe me.  I could be this up-and-coming rock star or I could be a scientist.  I could be any number of things – movie producer, writer.  I could say I’m five-foot-whatever or even six feet, weigh 110 pounds, I don’t know.  I tend to lie a little bit when it comes to things when I’m going online in chat rooms and stuff.  In fact it’s kind of weird because I even lie when they ask what kind of work I do. This one time I said I did music surveys – okay, it may be a lie right now, but who’s to say I will not get a job doing music surveys?  I have applied for a music survey job and in the back of my mind I want that job so bad it’s going to manifest itself and I’m going to have that job.  But the bottom line is I lied.  I said I worked doing that, and I lied when this person asked if I lived alone.  No, I don’t live alone.  They asked if I had a girlfriend or if I had anybody, and actually I didn’t lie – I just didn’t answer.  To me that’s fair game because everybody lies when they’re online.  Everybody.  I don’t care who you are.  Everybody lies, so it’s part of the game, knowing that you’re not going to be seeing this person, so you can be anybody you want to be onlin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57:00Z</dcterms:created>
  <dc:creator>Subject Account</dc:creator>
  <dc:description/>
  <cp:keywords/>
  <dc:language>en-US</dc:language>
  <cp:lastModifiedBy>Subject Account</cp:lastModifiedBy>
  <dcterms:modified xsi:type="dcterms:W3CDTF">2005-04-28T21:57:00Z</dcterms:modified>
  <cp:revision>1</cp:revision>
  <dc:subject/>
  <dc:title>Memory 5949</dc:title>
</cp:coreProperties>
</file>